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hET- Density Activity- Funsheet</w:t>
      </w:r>
    </w:p>
    <w:p>
      <w:pPr>
        <w:pStyle w:val="Normal"/>
        <w:rPr>
          <w:b/>
          <w:b/>
        </w:rPr>
      </w:pPr>
      <w:r>
        <w:rPr>
          <w:b/>
        </w:rPr>
        <w:t>Custom Section</w:t>
        <w:tab/>
        <w:tab/>
        <w:tab/>
        <w:tab/>
        <w:tab/>
        <w:tab/>
        <w:tab/>
        <w:t xml:space="preserve">     Name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 (kg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 (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sity (kg/L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it Float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rofo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i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uminu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In the custom setting, choose the ‘My Object’ option in the material drop down box.  Set the mass of your object to 4 kg.  Adjust the volume to find the minimum volume needed to make the object 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_________________                Density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es the density of a large piece of aluminum compare to a small pi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Mass Sec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 (kg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 (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sity (kg/L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it Float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me Volume</w:t>
      </w:r>
      <w:r>
        <w:rPr/>
        <w:t xml:space="preserve"> Sec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 (kg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 (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sity (kg/L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it Float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3.  Looking at the data on the previous page, what must be true about the density of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an object in order for it to flo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e Density Section:</w:t>
      </w:r>
    </w:p>
    <w:p>
      <w:pPr>
        <w:pStyle w:val="Normal"/>
        <w:rPr/>
      </w:pPr>
      <w:r>
        <w:rPr/>
        <w:t>4.  Calculate the density of the blue object in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Mass _____________         Volume_______________        Density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Explain why both the yellow and red objects float when they have different si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ystery Section:</w:t>
      </w:r>
    </w:p>
    <w:p>
      <w:pPr>
        <w:pStyle w:val="Normal"/>
        <w:rPr/>
      </w:pPr>
      <w:r>
        <w:rPr/>
        <w:t>6.  Before you start, pick an object that you think will float.  ___________________________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Pick an object that you think will sink.  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 (kg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 (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sity (kg/L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it Float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In the Custom section describe the difference between how Styrofoam and ice 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floated.  Also explain why you think this is the c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In the Same Mass Section discuss what was interesting about the blue object’s behavior i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In the Mystery Section, click on the “Show Table” button.  What is the most dense  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object on the list?  Write its density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List something you learned from this activity.</w:t>
      </w:r>
    </w:p>
    <w:sectPr>
      <w:type w:val="nextPage"/>
      <w:pgSz w:w="12240" w:h="15840"/>
      <w:pgMar w:left="1800" w:right="1800" w:gutter="0" w:header="0" w:top="9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44:00Z</dcterms:created>
  <dc:creator>Milton Johnson</dc:creator>
  <dc:description/>
  <dc:language>en-US</dc:language>
  <cp:lastModifiedBy>jcameron</cp:lastModifiedBy>
  <cp:lastPrinted>2010-09-29T09:50:00Z</cp:lastPrinted>
  <dcterms:modified xsi:type="dcterms:W3CDTF">2012-12-19T16:44:00Z</dcterms:modified>
  <cp:revision>2</cp:revision>
  <dc:subject/>
  <dc:title/>
</cp:coreProperties>
</file>